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zanowni Państw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Uprzejmie informujemy, że w związku z instalacją nowej wersji oprogramowania Systemu CELINA w dniu 03.03.2015 r. tj. wtorek w godz. 06:00 – 07:30 nastąpi przerwa w dostępie do w/w Systemu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kresie planowanej przerwy dopuszcza się stosowanie procedury awaryjnej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utrudnieniach dostępna jest również na stronie internetowej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e-clo.pl</w:t>
              </w:r>
            </w:hyperlink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15/2015&#10;z dnia 02.03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3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3-02T08:40:00Z</dcterms:modified>
  <cp:revision>6</cp:revision>
  <dc:subject/>
  <dc:title>Szanowni Państwo</dc:title>
</cp:coreProperties>
</file>